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1242120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9986215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